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  <w:t xml:space="preserve">do programu studiów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Wydział Nauk Farmaceutycznych w Sosnowcu</w:t>
      </w:r>
    </w:p>
    <w:p>
      <w:pPr>
        <w:pStyle w:val="Normal"/>
        <w:jc w:val="right"/>
        <w:rPr>
          <w:b/>
          <w:b/>
        </w:rPr>
      </w:pPr>
      <w:r>
        <w:rPr>
          <w:b/>
        </w:rPr>
        <w:t>Śląski Uniwersytet Medyczny 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</w:t>
      </w:r>
      <w:r>
        <w:rPr>
          <w:b/>
          <w:sz w:val="32"/>
          <w:szCs w:val="32"/>
        </w:rPr>
        <w:t>obowiązkowych i praktyk</w:t>
      </w:r>
      <w:r>
        <w:rPr>
          <w:b/>
          <w:sz w:val="28"/>
          <w:szCs w:val="28"/>
        </w:rPr>
        <w:t xml:space="preserve"> </w:t>
        <w:br/>
        <w:t>realizowanych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 kształcenia 2022 –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nie</w:t>
            </w:r>
            <w:r>
              <w:rPr>
                <w:b/>
                <w:sz w:val="28"/>
                <w:szCs w:val="28"/>
              </w:rPr>
              <w:t>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. Szkolenie BH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437"/>
        <w:gridCol w:w="2059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</w:t>
            </w:r>
            <w:r>
              <w:rPr>
                <w:rFonts w:cs="Times New Roman" w:ascii="Times New Roman" w:hAnsi="Times New Roman"/>
              </w:rPr>
              <w:t>: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</w:t>
            </w:r>
            <w:r>
              <w:rPr>
                <w:rFonts w:cs="Times New Roman" w:ascii="Times New Roman" w:hAnsi="Times New Roman"/>
              </w:rPr>
              <w:t>: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zkolenie BHP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kazanie podstawowych wiadomości na temat ogólnych zasad postępowania w razie wypadku podczas nauki i w sytuacjach zagrożeń, okoliczności i przyczyn wypadków studentów, zasad  udzielania pierwszej pomocy  w razie wypadku, jak również wskazanie potencjalnych zagrożeń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jakimi mogą spotkać się studen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>student zna i rozumie: K2_W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2_ 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1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szkoleniu, podpis studenta potwierdzający obecność na wykładzie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 zaliczenia do  Protokołu zaliczeniowego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jest weryfikowan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eryfikowa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jest weryfikowa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eryfikowany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urowce kosmety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urowce kosmetycz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z zakresu właściwości naturalnych i syntetycznych surowców kosmetycznych oraz umiejętność badania tych związ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2_W07, K2_W11, K2_W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6, K2_U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10, K2_K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3. Chemiczne i fizyczne metody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badań kosmety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239"/>
      </w:tblGrid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tabs>
                <w:tab w:val="clear" w:pos="708"/>
                <w:tab w:val="center" w:pos="238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  <w:tab/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Chemiczne i fizyczne metody badań kosmetyków</w:t>
            </w:r>
          </w:p>
        </w:tc>
      </w:tr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em nauczania jest zapoznanie studentów z procedurami przeprowadzania badań laboratoryjnych kosmetyków oraz metodami oznaczania i działaniem substancji leczniczych wykorzystywanych w produktach kosmetycznych i dermatolog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K2_W40, K2_W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K2_U06, K2_U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kompetencji społecznych student jest gotów do: K2_K03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testowy , Sprawdzian ustny – kolokwium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stny – kolokwium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tLeast" w:line="2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4. Biotechnologia kosmety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technologia kosmetyk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zagadnieniami dotyczącymi procesów biotechnologicznych ze szczególnym uwzględnieniem otrzymywania i zastosowania produktów biotechnologicznych w kosmetologii. Zdobycie przez studentów wiedzy z zakresu uwarunkowań prawnych dotyczących czystości mikrobiologicznej kosmetyków oraz warunków wprowadzania ich do obr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03; K2_W06; K2_W07; K2_W08; K2_W11; K2_W34; K2_W40; K2_W4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: K2_U06; K2_U15; K2_U18; K2_U25; K2_U2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5; K2_K10; K2_K13;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 i zamknięte</w:t>
            </w:r>
          </w:p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i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  <w:t>Prezentacja temat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5. Podstawy rehabilit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rehabilitacj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oznanie z p</w:t>
            </w:r>
            <w:r>
              <w:rPr>
                <w:sz w:val="22"/>
                <w:szCs w:val="22"/>
                <w:lang w:val="en-US" w:eastAsia="en-US"/>
              </w:rPr>
              <w:t>rzyczynami występowania dolegliwości oraz metodami rehabilitacji w obrębie aparatu ruchu. Nabycie umiejętności w zakresie zapobiegania i likwidowania bólów kręgosłupa oraz wad postawy ciała. Opanowanie wiadomości z zakresu przyczyn występowania dolegliwości  u osób otyłych, w starszym wieku i z osteoporozą. Przedstawienie najważniejszych działów rehabilitacji i metod fizjoterapeut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</w:t>
            </w:r>
            <w:r>
              <w:rPr>
                <w:b/>
              </w:rPr>
              <w:t>twierdzonych przez Senat SUM</w:t>
            </w:r>
          </w:p>
          <w:p>
            <w:pPr>
              <w:pStyle w:val="Normal"/>
              <w:rPr>
                <w:rStyle w:val="Odwoaniedokomentarz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2_W19, K2_W32, K2_W35, K2_W38, K2_W3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09, K2_K13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w formie testu jednokrotnego wyboru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ian praktyczny – wykonanie zadań związanych z doborem  ruchu do postawionego celu w formie ćwiczeń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i zaangażowania na zajęciach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Listapunktowana"/>
        <w:numPr>
          <w:ilvl w:val="0"/>
          <w:numId w:val="0"/>
        </w:numPr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tbl>
      <w:tblPr>
        <w:tblW w:w="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</w:tblGrid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6. Parazytologia kosmetolog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arazytologia kosmetologi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zekazanie wiedzy w zakresie chorób skórnych powodowanych przez pasożytnicze pierwotniaki (Protozoa), przywry (Trematoda), tasiemce (Cestoda) i nicienie (Nematoda); objawów, profilaktyki, diagnostyki i leczenia tych chorób. Przekazanie wiedzy na temat roli stawonogów alergogennych i pasożytniczych jako przyczyny chorób skóry i czynników zagrożenia zdrowia w środowisku człowieka, na temat dermatoz zawodowych powodowanych przez pasożyty człowieka, głównie przez stawonogi pasożytnicze i alergenne, jak też na temat innych czynników etiologicznych chorób skóry przenoszonych przez stawonogi pasożytnic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12, K2_W14, K2_W16, K2_W20, K2_W21, K2_W22, K2_W24, K2_W32, K2_W35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 xml:space="preserve">student potrafi: K2_U03, K2_U04, K2_U14, K2_U26 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1, K2_K03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9. Liczba godzin z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bez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mikroskopowa</w:t>
            </w:r>
          </w:p>
          <w:p>
            <w:pPr>
              <w:pStyle w:val="Normal"/>
              <w:rPr/>
            </w:pPr>
            <w:r>
              <w:rPr/>
              <w:t>Przygotowanie prezentacji na zadany tem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aliczenie bez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mikroskopowa – umiejętność rozpoznawania gatunków pasozyt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aliczenie bez oceny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7. Etiopatogeneza inwazyjny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chorób skó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862"/>
        <w:gridCol w:w="1559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Etiopatogeneza inwazyjnych chorób skóry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znajomienie ze zróżnicowanymi przyczynami zmian skórnych.</w:t>
            </w:r>
          </w:p>
          <w:p>
            <w:pPr>
              <w:pStyle w:val="Normal"/>
              <w:jc w:val="both"/>
              <w:rPr/>
            </w:pPr>
            <w:r>
              <w:rPr/>
              <w:t>Poznanie etiologii i symptomów niektórych chorób inwazyjnych, którym towarzyszą objawy zmian skórnych.</w:t>
            </w:r>
          </w:p>
          <w:p>
            <w:pPr>
              <w:pStyle w:val="Normal"/>
              <w:rPr/>
            </w:pPr>
            <w:r>
              <w:rPr/>
              <w:t>Zdobycie umiejętności rozpoznawania niektórych schorzeń skór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2_W12, K2_W14, K2_W16, K2_W1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2_U04, K2_U12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8. Badania </w:t>
      </w:r>
      <w:r>
        <w:rPr>
          <w:b/>
          <w:i/>
        </w:rPr>
        <w:t>in vitro</w:t>
      </w:r>
      <w:r>
        <w:rPr>
          <w:b/>
        </w:rPr>
        <w:t xml:space="preserve"> w kosmet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adania </w:t>
            </w:r>
            <w:r>
              <w:rPr>
                <w:rFonts w:cs="Times New Roman" w:ascii="Times New Roman" w:hAnsi="Times New Roman"/>
                <w:i/>
              </w:rPr>
              <w:t xml:space="preserve">in vitro </w:t>
            </w:r>
            <w:r>
              <w:rPr>
                <w:rFonts w:cs="Times New Roman" w:ascii="Times New Roman" w:hAnsi="Times New Roman"/>
              </w:rPr>
              <w:t xml:space="preserve">w kosmetologii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teoretyczne i praktyczne do pracy w specjalistycznych laboratoriach badawczych oceniających bezpieczeństwo, mechanizmy działania i skuteczność substancji stosowanych w kosmetykach z zastosowaniem nowoczesnych metod i technik badawczych </w:t>
            </w:r>
            <w:r>
              <w:rPr>
                <w:i/>
                <w:sz w:val="22"/>
                <w:szCs w:val="22"/>
              </w:rPr>
              <w:t>in vitro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>student zna i rozumie: K2_W01, K2_W06, K2_W07, K2_W10 K2_W11, K2_W40, K2_W4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2_U03, K2_U06, K2_U15, K2_U16, K2_U19, K2_U20, K2_U22 K2_U23,K2_U27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01, K2_K02, K2_K03, K2_K05, K2_K10, K2_K11, K2_K13, K2_K14, K2_K15, K2_K16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a pisemne i egzamin pisemny w formie pytań otwartych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cena aktywności na zajęciach, ocena umiejętności praktycznych w postaci zaliczenia praktycznego, obserwacja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9. Kosmetologia z elementami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odologii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  <w:bCs/>
              </w:rPr>
              <w:t>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Kosmetologia z elementami pod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teoretyczne i praktyczne do wykonywania kosmetycznych zabiegów pielęgnacyjnych oraz wspomagających leczenie chorób skóry i jej przydatków z uwzględnieniem wskazań i przeciwwskazań w placówkach świadczących pełny zakres usług z zakresu kosmetologii i podologii we współpracy z lekarzami specjalis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2_W05, K2_W10, K2_W12, K2_W16, K2_W19, K2_W21, K2_W23, K2_W24, K2_W26, K2_W27, K2_W28, K2_W29, K2_W35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</w:rPr>
              <w:t xml:space="preserve">umiejętności </w:t>
            </w:r>
            <w:r>
              <w:rPr>
                <w:rFonts w:cs="Times New Roman" w:ascii="Times New Roman" w:hAnsi="Times New Roman"/>
              </w:rPr>
              <w:t>student potrafi:  K2_U01, K2_U03, K2_U04, K2_U07, K2_U09, K2_U12, K2_U13, K2_U14, K2_U23, K2_U24, K2_U26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</w:rPr>
              <w:t>kompetencji społecznych</w:t>
            </w:r>
            <w:r>
              <w:rPr>
                <w:rFonts w:cs="Times New Roman" w:ascii="Times New Roman" w:hAnsi="Times New Roman"/>
              </w:rPr>
              <w:t xml:space="preserve"> student jest gotów do:  K2_K01, K2_K02, K2_K04, K2_K06, K2_K07, K2_K14, K2_K15, K2_K16.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rPr/>
            </w:pPr>
            <w:r>
              <w:rPr/>
              <w:t xml:space="preserve">Egzamin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/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  <w:t>Kolokwia weryfikujące umiejętności praktyczne</w:t>
            </w:r>
          </w:p>
          <w:p>
            <w:pPr>
              <w:pStyle w:val="Normal"/>
              <w:rPr/>
            </w:pPr>
            <w:r>
              <w:rPr/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b/>
        </w:rPr>
        <w:t xml:space="preserve">10. Receptura wybrany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paratów kosmety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Receptura wybranych preparatów kosmetycznych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obycie wiedzy z zakresu opracowania składu i otrzymywania wybranych kategorii kosmetyków oraz badania ich jak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 K2_W08, K2_W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6, K2_U20, K2_U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10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1. Sensoryka i środki zapach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ensoryka i środki zapachow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oznanie fizjologicznych podstaw analizy sensorycznej oraz metod stosowanych w analizie sensorycznej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Pozyskanie wiedzy z zakresu perfumerii i aromaterapii. Nabyte umiejętności umożliwią wykonanie i bezpieczne stosowanie kosmetyków aromaterapeutycznych.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06, K2_W34, K2_W4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 K2_U17, K2_U23.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testowy,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. Sprawdzian pisemny testowy, pytania otwarte. Test zapachowy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2. Toksykologia kosmety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oksykologia kosmetyku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niem przedmiotu jest zapoznanie studenta z mechanizmami toksycznego działania składników kosmetyków, potencjalnym niebezpiecznym wpływem kosmetyków, składników kosmetyków i leków na organizm. W wyniku kształcenia powinien on znać mechanizmy działania ksenobiotyków i objawy działania niepożądanego składników preparatów kosmetycznych oraz nabyć wiedzę na temat bezpiecznego ich stosowania. Student powinien ponadto znać i umiejętnie stosować metody i procedury badania kosmetyków w aspekcie ich wpływu na organizm człowie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 xml:space="preserve">student zna i rozumie: </w:t>
            </w:r>
            <w:r>
              <w:rPr>
                <w:color w:val="000000"/>
              </w:rPr>
              <w:t>K2_W01</w:t>
            </w:r>
            <w:r>
              <w:rPr/>
              <w:t>, K2_W11, K2_W40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2_U09, K2_U10, K2_U16, K2_U06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ozdanie</w:t>
            </w:r>
          </w:p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13. Ziołowe preparaty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smet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iołowe preparaty kosmetycz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właściwości kosmetycznych surowców roślinnych oraz możliwości ich zastosowania w praktyce. Nabycie umiejętności właściwego doboru surowca roślinnego korzystnego do zastosowania w poszczególnych formach kosmetycznych. Poznanie przykładowych receptur o działaniu pielęgnacyjnym i wspomagającym leczenie (np. nawilżającym, oczyszczającym, wygładzającym skórę, przeciwzapalnym, przeciwtrądzikowym, antycelulitowym it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07; K2_W33; 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2_U01; K2_U17; K2_U18;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8; K2_K15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9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rawdzian pisemny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4. Marketing i zarządz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arketing i zarządzani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1588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Zapoznanie studentów z podstawową wiedzą z zakresu marketingu i zarządza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2_W41, K2_W42, K2_W43, K2_W44, K2_W45</w:t>
            </w:r>
          </w:p>
          <w:p>
            <w:pPr>
              <w:pStyle w:val="Normal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5, K2_17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opisowy z pytaniami otwart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opisowy z pytaniami otwart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15. Dokumentacja obrazowa do celów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iagnostycznych i terapeutycz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okumentacja obrazowa do celów diagnostycznych i terapeutycznych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89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TableParagraph"/>
                    <w:spacing w:lineRule="exact" w:line="24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Celem kształcenia jest zapoznanie studentów z nieinwazyjnymi metodami diagnostyki skóry i jej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zydatków ze szczególnym uwzględnieniem metod obrazowych. Studenci zdobędą również podstawy wiedzy i umiejętności związane z wykonywaniem dokumentacji fotograficznej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36; K2_W3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2_U03; K2_U23; K2_U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zakresie </w:t>
            </w:r>
            <w:r>
              <w:rPr>
                <w:b/>
              </w:rPr>
              <w:t xml:space="preserve">kompetencji społecznych </w:t>
            </w:r>
            <w:r>
              <w:rPr/>
              <w:t>student jest gotów do: K2_K03; K2_K12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 i/lub test wybo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ozdanie</w:t>
            </w:r>
          </w:p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>Praktyka zawodowa – semestr 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wyboru – moduł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  <w:bCs/>
              </w:rPr>
              <w:t xml:space="preserve">: I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 - gabinet kosmetyczny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/>
              <w:t xml:space="preserve">Podstawowym założeniem kształcenia jest poszerzenie wiedzy studentów kosmetologii </w:t>
            </w:r>
            <w:r>
              <w:rPr>
                <w:lang w:val="en-US" w:eastAsia="en-US"/>
              </w:rPr>
              <w:t>na temat zasad funkcjonowania i zakresu działalności ośrodków, w których wykonywane są zabiegi z zakresu kosmetologii, medycyny estetycznej i podologii. Celem praktyki jest utrwalenie umiejętności planowania rodzaju zabiegu kosmetycznego i/lub podologicznego, poprawnego przygotowania i wykonania zabiegu kosmetycznego i/lub podologicznego, z uwzględnieniem wskazań i przeciwwskazań oraz znajomości stosowanych kosmetyków i urządzeń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 </w:t>
            </w:r>
            <w:r>
              <w:rPr>
                <w:color w:val="000000"/>
              </w:rPr>
              <w:t>K2_W03, K2_W04, K2_W05, K2_W10, K2_W12, K2_W13, K2_W14, K2_W16, K2_W17, K2_W23, K2_W24, K2_W28, K2_W30, K2_W31, K2_W39, K2_W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>K2_U01, K2_U03, K2_U04, K2_U05, K2_U07, K2_U08, K2_U09, K2_U11, K2_U12, K2_U13, K2_U14, K2_U24, K2_U2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1, K2_K02, K2_K05, K2_K11, K2_K12, K2_K13, K2_K14, K2_K15, K2_K16</w:t>
            </w:r>
            <w:r>
              <w:rPr/>
              <w:t xml:space="preserve"> 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a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/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>Praktyka zawodowa – semestr 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wyboru – moduł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laboratorium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ym założeniem kształcenia jest poszerzenie wiedzy studentów kosmetologii </w:t>
            </w:r>
            <w:r>
              <w:rPr>
                <w:lang w:val="en-US" w:eastAsia="en-US"/>
              </w:rPr>
              <w:t xml:space="preserve">na temat zasad funkcjonowania i zakresu działalności ośrodków, w których opracowywane są receptury kosmetyków, wykonywane są badania fizykochemiczne i mikrobiologiczne kosmetyków oraz badania dermatologiczne. Celem praktyki jest obserwacja etapów przygotowania kosmetyków do wdrożenia do produkcji oraz kontroli już gotowych formuł. Student ma możliwość zaznajomienia się z procedurami obowiązującymi w laboratorium  kosmetycznym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 </w:t>
            </w:r>
            <w:r>
              <w:rPr>
                <w:color w:val="000000"/>
              </w:rPr>
              <w:t xml:space="preserve">K2_W01, K2_W08, K2_W09, K2_W40, K2_W4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>K2_U03, K2_U06, K2_U10, K2_U15, K2_U19, K2_U22, K2_U25, K2_U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5, K2_K13, K2_K14, K2_K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>Praktyka zawodowa – semestr 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wyboru – moduł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gabinet kosmetyczny 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ym założeniem kształcenia jest poszerzenie wiedzy studentów kosmetologii </w:t>
            </w:r>
            <w:r>
              <w:rPr>
                <w:lang w:val="en-US" w:eastAsia="en-US"/>
              </w:rPr>
              <w:t>na temat zasad funkcjonowania i zakresu działalności ośrodków, w których wykonywane są zabiegi z zakresu kosmetologii, medycyny estetycznej i podologii. Celem praktyki jest utrwalenie umiejętności planowania rodzaju zabiegu kosmetycznego i/lub podologicznego, poprawnego przygotowania i wykonania zabiegu kosmetycznego i/lub podologicznego, z uwzględnieniem wskazań i przeciwwskazań oraz znajomości stosowanych kosmetyków i urządzeń.</w:t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 </w:t>
            </w:r>
            <w:r>
              <w:rPr>
                <w:color w:val="000000"/>
              </w:rPr>
              <w:t>K2_W02, K2_W05, K2_W10, K2_W18, K2_W25, K2_W26, K2_W30, K2_W29, K2_W39, K2_W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>K2_U01, K2_U03, K2_U04, K2_U05, K2_U07, K2_U08, K2_U09, K2_U11, K2_U12, K2_U13, K2_U14, K2_U24, K2_U2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5, K2_K01, K2_K02, K2_K11, K2_K12, K2_K13, K2_K14, K2_K15, K2_K16</w:t>
            </w:r>
            <w:r>
              <w:rPr/>
              <w:t xml:space="preserve"> 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>Praktyka zawodowa – semestr 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wyboru – moduł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>
          <w:b/>
        </w:rPr>
        <w:t>Cz.</w:t>
      </w:r>
      <w:r>
        <w:rPr/>
        <w:t xml:space="preserve">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- laboratorium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ym założeniem kształcenia jest poszerzenie wiedzy studentów kosmetologii </w:t>
            </w:r>
            <w:r>
              <w:rPr>
                <w:lang w:val="en-US" w:eastAsia="en-US"/>
              </w:rPr>
              <w:t xml:space="preserve">na temat zasad funkcjonowania i zakresu działalności ośrodków, w których opracowywane są receptury kosmetyków, wykonywane są badania fizykochemiczne i mikrobiologiczne kosmetyków oraz badania dermatologiczne. Celem praktyki jest obserwacja etapów przygotowania kosmetyków do wdrożenia do produkcji oraz kontroli już gotowych formuł. Student ma możliwość zaznajomienia się z procedurami obowiązującymi w laboratorium  kosmetycznym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 </w:t>
            </w:r>
            <w:r>
              <w:rPr>
                <w:color w:val="000000"/>
              </w:rPr>
              <w:t xml:space="preserve">K2_W01, K2_W08, K2_W09, K2_W40, K2_W43 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>K2_U03, K2_U06, K2_U10, K2_U14, K2_U15, K2_U16, K2_U19, K2_U22, K2_U25, K2_U2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</w:t>
            </w:r>
            <w:r>
              <w:rPr>
                <w:color w:val="000000"/>
              </w:rPr>
              <w:t>K2_K05, K2_K13, K2_K14, K2_K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Przemysłowa produkcja </w:t>
      </w:r>
    </w:p>
    <w:p>
      <w:pPr>
        <w:pStyle w:val="Normal"/>
        <w:spacing w:lineRule="auto" w:line="276"/>
        <w:ind w:left="720" w:hanging="0"/>
        <w:jc w:val="right"/>
        <w:rPr>
          <w:b/>
          <w:b/>
          <w:bCs/>
        </w:rPr>
      </w:pPr>
      <w:r>
        <w:rPr>
          <w:b/>
          <w:bCs/>
        </w:rPr>
        <w:t>kosmety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zemysłowa produkcja kosmetyk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niezbędnej do współpracy z technologami w wytwórniach kosmety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2_W08, K2_W4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03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76"/>
        <w:jc w:val="right"/>
        <w:rPr>
          <w:b/>
          <w:b/>
        </w:rPr>
      </w:pPr>
      <w:r>
        <w:rPr>
          <w:b/>
        </w:rPr>
        <w:t>Alergologi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ind w:left="720" w:hanging="0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lerg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alergenami w kosmetyce. Reakcjami krzyżowym z innymi produktami. Nauczenia odróżniania reakcji podrażnienia i uczul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14, K2_W1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2 _U01, K2_U1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ustny – pytania otwar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3. Psycholog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9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apoznanie studentów z podstawową wiedzą z zakresu psychologii zdrowia oraz możliwościami zastosowania tej wiedzy w pracy kosmetolog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dobycie wiedzy umożliwiającej rozpoznawanie zagrożeń zwiaznych ze stresem w pracy kosmetologa oraz z mechanizmem powstawania uzależnień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284"/>
              <w:jc w:val="both"/>
              <w:rPr/>
            </w:pPr>
            <w:r>
              <w:rPr>
                <w:lang w:val="en-US" w:eastAsia="en-US"/>
              </w:rPr>
              <w:t>Nabycie umiejętności komunikacyjnych potrzebnych do efektywnego komunikowania się z klientem oraz do współpracy kosmetologa w zespole leczący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w zakresie wiedzy student zna i rozumie: K2_W20, K2_W22</w:t>
            </w:r>
            <w:r>
              <w:rPr>
                <w:color w:val="000000"/>
              </w:rPr>
              <w:t xml:space="preserve">, </w:t>
            </w:r>
            <w:r>
              <w:rPr/>
              <w:t>K2_W35</w:t>
            </w:r>
          </w:p>
          <w:p>
            <w:pPr>
              <w:pStyle w:val="Normal"/>
              <w:rPr/>
            </w:pPr>
            <w:r>
              <w:rPr/>
              <w:t>w zakresie umiejętności student potrafi:</w:t>
            </w:r>
            <w:r>
              <w:rPr>
                <w:color w:val="000000"/>
              </w:rPr>
              <w:t xml:space="preserve"> K2_U09, K2_U26</w:t>
            </w:r>
          </w:p>
          <w:p>
            <w:pPr>
              <w:pStyle w:val="Normal"/>
              <w:rPr/>
            </w:pPr>
            <w:r>
              <w:rPr/>
              <w:t xml:space="preserve">w zakresie kompetencji społecznych student jest gotów do: </w:t>
            </w:r>
            <w:r>
              <w:rPr>
                <w:color w:val="000000"/>
              </w:rPr>
              <w:t>K2_K02, K2_K0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bserwacja studenta, prezentacja tematu/zadania przed grupą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76"/>
        <w:jc w:val="right"/>
        <w:rPr>
          <w:b/>
          <w:b/>
        </w:rPr>
      </w:pPr>
      <w:r>
        <w:rPr>
          <w:b/>
        </w:rPr>
        <w:t>Podstawy onkologii skó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onkologii skóry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uczenie rozpoznawania chorób nowotworowych skóry, profilaktyki nowotworów, umiejętności informowania o metodach lec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2_W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2_U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1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5. Medycyna estetyczna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la kosmetologów</w:t>
      </w:r>
    </w:p>
    <w:p>
      <w:pPr>
        <w:pStyle w:val="Normal"/>
        <w:jc w:val="center"/>
        <w:rPr/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estetyczna dla kosmetolog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najomienie studentów ze wskazaniami, przeciwwskazaniami i powikłaniami po nowoczesnych zabiegach inwazyjnych z zakresu medycyny estety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2_W16, K2_W2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2_U26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2_K02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prawdzian ust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b/>
          <w:b/>
          <w:bCs/>
        </w:rPr>
      </w:pPr>
      <w:r>
        <w:rPr>
          <w:b/>
          <w:bCs/>
        </w:rPr>
        <w:t>Biostatysty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statys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bliżenie studentom Kosmetologii niezbędnego dziś narzędzia badawczego jakim jest w naukach biologiczno-medycznych analiza statystyczna. Opanowanie umiejętności wyciągania trafnych, maksymalnie wiarygodnych wniosków w sytuacji, gdy do dyspozycji jest wiele danych, a każda z nich jest trochę inna od pozostałych i może sugerować coś innego. </w:t>
            </w:r>
            <w:r>
              <w:rPr>
                <w:sz w:val="22"/>
                <w:szCs w:val="22"/>
                <w:lang w:val="en-US" w:eastAsia="en-US"/>
              </w:rPr>
              <w:t xml:space="preserve">Metodologia </w:t>
            </w:r>
            <w:r>
              <w:rPr>
                <w:sz w:val="22"/>
                <w:szCs w:val="22"/>
              </w:rPr>
              <w:t>analizy i przetwarzania informacji oraz przedstawiania wyników doświadczeń ze szczególnym uwzględnieniem wymagań stawianych pracom magister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2_U21, K2_U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kompetencji społecznych </w:t>
            </w:r>
            <w:r>
              <w:rPr>
                <w:sz w:val="22"/>
                <w:szCs w:val="22"/>
              </w:rPr>
              <w:t>student jest gotów do: K2_K1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b/>
              </w:rPr>
              <w:t>L</w:t>
            </w:r>
            <w:r>
              <w:rPr>
                <w:b/>
                <w:sz w:val="22"/>
                <w:szCs w:val="22"/>
              </w:rPr>
              <w:t>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b/>
              </w:rPr>
              <w:t>L</w:t>
            </w:r>
            <w:r>
              <w:rPr>
                <w:b/>
                <w:sz w:val="22"/>
                <w:szCs w:val="22"/>
              </w:rPr>
              <w:t>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aktywności na zajęciach, zaangażowania w wykonywanie ćwiczenia), sprawdzian  (z zadaniami otwartymi/zamkniętym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zaangażowania w wykonywanie ćwiczenia), sprawdzian  (z zadaniami otwartymi/zamkniętym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numPr>
          <w:ilvl w:val="0"/>
          <w:numId w:val="7"/>
        </w:numPr>
        <w:jc w:val="right"/>
        <w:rPr>
          <w:b/>
          <w:b/>
        </w:rPr>
      </w:pPr>
      <w:r>
        <w:rPr>
          <w:b/>
        </w:rPr>
        <w:t>Język angielski dla</w:t>
      </w:r>
    </w:p>
    <w:p>
      <w:pPr>
        <w:pStyle w:val="Normal"/>
        <w:ind w:left="417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smetolog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</w:rPr>
              <w:t>: 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Język angielski dla kosmetolog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umiejętności aktywnego udziału w dyskusji na wybrane zagadn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umiejętności swobodnej komunik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2_W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0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b/>
              </w:rPr>
              <w:t>L</w:t>
            </w:r>
            <w:r>
              <w:rPr>
                <w:b/>
                <w:sz w:val="22"/>
                <w:szCs w:val="22"/>
              </w:rPr>
              <w:t>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b/>
              </w:rPr>
              <w:t>L</w:t>
            </w:r>
            <w:r>
              <w:rPr>
                <w:b/>
                <w:sz w:val="22"/>
                <w:szCs w:val="22"/>
              </w:rPr>
              <w:t>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, tłumaczenie tekstu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u specjalistycznego,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6"/>
        </w:numPr>
        <w:jc w:val="right"/>
        <w:rPr>
          <w:b/>
          <w:b/>
        </w:rPr>
      </w:pPr>
      <w:r>
        <w:rPr>
          <w:b/>
        </w:rPr>
        <w:t>Biofarmacja kosmeceutyków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farmacja kosmeceutyk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ojenie wiedzy biofarmaceutycznej umożliwiającej zrozumienie relacji między rodzajem stosowanego kosmeceutyku a efektem jego leczniczego działania. Opanowanie umiejętności interpretacji podstawowych parametrów farmakokinetycznych (dostępności farmaceutycznej i dostępności biologicznej) w celu oceny jakości, skuteczności działania i bezpieczeństwa stosowania środków kosmetycznych o działaniu leczniczym. Zapoznanie z nowymi układami przezskórnego uwalniania substancji czynnych kosmeceutyków. Nabycie umiejętności biofarmaceutycznej oceny jakości surowców i produktów kosmet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>student zna i rozumie: K2_W03; K2_W07; K2_W08; K2_W11; K2_W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2_U06; K2_U19, K2_U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2_K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zakłada się, że ocena oznacza na p</w:t>
      </w:r>
      <w:r>
        <w:rPr/>
        <w:t>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Ćwiczenia specjalistyczn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-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 xml:space="preserve">Ćwiczenia specjalistyczne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praktycznych umiejętności w zakresie właściwego wykorzystania metod i technik pomiarowych w wybranych obszarach naukowych oraz w zakresie planowania i samodzielnego przeprowadzania eksperymentu naukowego, dokumentowania uzyskanych danych doświadczalnych oraz ich interpretacji i odnoszenia do aktualnego stanu wiedzy w danej dziedzinie kosmetologii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niezbędnych do realizacji eksperymentu naukowego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0; K2_W36; K2_W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2_U18; K2_U21; K2_U23; K2_U25; K2_U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3; K2_K05; K2_K11; K2_K12;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magisterski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e pracy dyplomow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 kończy się zaliczeniem bez oceny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Metodologia badań nauk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-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Metodologia badań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ow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</w:t>
              <w:br/>
              <w:t xml:space="preserve">i odnoszenia do aktualnego stanu wiedzy w danej dziedzinie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ci programowe będą realizowane w następujących blokach tematycznych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Zagadnienia ogólnometodologiczn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Procedury badawcze w nauc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Wybrane metody i techniki  w badaniach naukowych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Wstęp do analizy statysty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0; K2_W36; K2_W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2_U18; K2_U21; K2_U23; K2_U25; K2_U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3; K2_K05; K2_K11; K2_K12;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oszczególnych modułów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 kończy się zaliczeniem bez oce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300" w:right="820" w:gutter="0" w:header="0" w:top="13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Cs/>
    </w:rPr>
  </w:style>
  <w:style w:type="character" w:styleId="WW8Num3z0">
    <w:name w:val="WW8Num3z0"/>
    <w:qFormat/>
    <w:rPr>
      <w:rFonts w:cs="Arial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Cs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Cs/>
    </w:rPr>
  </w:style>
  <w:style w:type="character" w:styleId="WW8Num33z0">
    <w:name w:val="WW8Num33z0"/>
    <w:qFormat/>
    <w:rPr>
      <w:iCs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ascii="Cambria" w:hAnsi="Cambria" w:eastAsia="MS Mincho;ＭＳ 明朝" w:cs="Cambria"/>
      <w:sz w:val="22"/>
      <w:szCs w:val="22"/>
      <w:lang w:val="cs-CZ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38:00Z</dcterms:created>
  <dc:creator>wwwww</dc:creator>
  <dc:description/>
  <cp:keywords/>
  <dc:language>en-US</dc:language>
  <cp:lastModifiedBy>Agata Kabała-Dzik</cp:lastModifiedBy>
  <cp:lastPrinted>2020-02-14T10:09:00Z</cp:lastPrinted>
  <dcterms:modified xsi:type="dcterms:W3CDTF">2022-03-21T16:35:00Z</dcterms:modified>
  <cp:revision>99</cp:revision>
  <dc:subject/>
  <dc:title>Załącznik nr 1</dc:title>
</cp:coreProperties>
</file>